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Supply of 100 nos. 11 KV PT against tender specification no. PVVNL-MT/COM/31(s)/21-22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6"/>
          <w:szCs w:val="26"/>
        </w:rPr>
        <w:t>22.12.2021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1500.00 (Tender Cost) + GST @ 18% of tender cost i.e. Rs 270.00 </w:t>
        <w:br/>
      </w:r>
      <w:r>
        <w:rPr>
          <w:b/>
          <w:sz w:val="28"/>
        </w:rPr>
        <w:t>(Rs 177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990" w:right="929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praveen</cp:lastModifiedBy>
  <cp:lastPrinted>2021-12-07T12:28:00Z</cp:lastPrinted>
  <dcterms:modified xsi:type="dcterms:W3CDTF">2021-12-07T06:59:00Z</dcterms:modified>
  <cp:revision>131</cp:revision>
  <dc:subject/>
  <dc:title>Ikf’pekapy fo|qr forj</dc:title>
</cp:coreProperties>
</file>